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225" w:type="dxa"/>
        <w:jc w:val="left"/>
        <w:tblInd w:w="-1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520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Γενική Διεύθυνση 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ξυπηρέτησης Επιχειρηματία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Ρύθμισης&amp; Έκδοσης Αδειών Επιχειρηματικών Δραστηριοτήτων.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Διεύθυνσης Εξυπηρέτησης Επιχειρηματία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ς Τμήματος Διοικητικών Κυρώσεων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6"/>
                <w:szCs w:val="26"/>
              </w:rPr>
              <w:t xml:space="preserve">Υπάλληλος Τμήματ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l-GR" w:eastAsia="zh-CN" w:bidi="ar-SA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l-GR" w:eastAsia="zh-CN" w:bidi="ar-SA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  <w:color w:val="000000"/>
                <w:kern w:val="2"/>
                <w:sz w:val="24"/>
                <w:szCs w:val="24"/>
                <w:lang w:val="el-GR" w:eastAsia="zh-CN" w:bidi="ar-SA"/>
              </w:rPr>
              <w:t>ΠΕ ΔΙΟΙΚΗΤΙΚΟΥ, ΠΕ ΔΙΟΙΚΗΤΙΚ</w:t>
            </w:r>
            <w:r>
              <w:rPr>
                <w:rFonts w:eastAsia="Arial Unicode MS" w:cs="Arial Narrow" w:ascii="Arial Narrow" w:hAnsi="Arial Narrow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OY</w:t>
            </w:r>
            <w:r>
              <w:rPr>
                <w:rFonts w:eastAsia="Arial Unicode MS" w:cs="Arial Narrow" w:ascii="Arial Narrow" w:hAnsi="Arial Narrow"/>
                <w:b w:val="false"/>
                <w:bCs w:val="false"/>
                <w:color w:val="000000"/>
                <w:kern w:val="2"/>
                <w:sz w:val="24"/>
                <w:szCs w:val="24"/>
                <w:lang w:val="el-GR" w:eastAsia="zh-CN" w:bidi="ar-SA"/>
              </w:rPr>
              <w:t>– ΟΙΚΟΝΟΜΙ</w:t>
            </w:r>
            <w:r>
              <w:rPr>
                <w:rFonts w:eastAsia="Arial Unicode MS" w:cs="Arial Narrow" w:ascii="Arial Narrow" w:hAnsi="Arial Narrow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KOY</w:t>
            </w:r>
            <w:r>
              <w:rPr>
                <w:rFonts w:eastAsia="Arial Unicode MS" w:cs="Arial Narrow" w:ascii="Arial Narrow" w:hAnsi="Arial Narrow"/>
                <w:b w:val="false"/>
                <w:bCs w:val="false"/>
                <w:color w:val="000000"/>
                <w:kern w:val="2"/>
                <w:sz w:val="24"/>
                <w:szCs w:val="24"/>
                <w:lang w:val="el-GR" w:eastAsia="zh-CN" w:bidi="ar-SA"/>
              </w:rPr>
              <w:t xml:space="preserve"> ΠΕ ΟΙΚΟΝΟΜΙΚΟΥ ΛΟΓΙΣΤΙΚΟΥ ή ΤΕ ΔΙΟΙΚΗΤΙΚΟΥ, ΤΕ ΔΙΟΙΚΗΤΙΚΟΥ ΟΙΚΟΝΟΜΙΚΟΥ, ΤΕ ΔΙΟΙΚΗΤΙΚΟΥ ΛΟΓΙΣΤΙΚΟΥ,ΤΕ ΛΟΓΙΣΤΩΝ</w:t>
            </w:r>
          </w:p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kern w:val="2"/>
                <w:sz w:val="24"/>
                <w:szCs w:val="24"/>
                <w:lang w:val="el-GR" w:eastAsia="zh-CN" w:bidi="ar-SA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(σύμφωνα με τον ισχύοντα Ο.Ε.Υ.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Δέχεται τις αιτήσεις και ελέγχει τα δικαιολογητικά ως προς  την πληρότητα και την ακρίβεια αυτώ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Ακολουθεί τη διαδικασία που προβλέπεται από τις κείμενες νομοθετικές διατάξεις, για την έκδοση αδειών επιχειρηματικών δραστηριοτήτ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Μ</w:t>
            </w:r>
            <w:r>
              <w:rPr>
                <w:rFonts w:cs="Arial Narrow" w:ascii="Arial Narrow" w:hAnsi="Arial Narrow"/>
                <w:sz w:val="24"/>
              </w:rPr>
              <w:t>εριμνά για την προετοιμασία των διαβιβαστικών προς τους ενδιαφερόμενους και στις συναρμόδιες Υπηρεσίες, προκειμένου μέσα στο χρονικό όριο που ορίζεται από το νόμο να εκδοθούν οι εν λόγω άδειες,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Τηρεί το αρχείο, για τα καταστήματα των οποίων η λειτουργίας τους απαιτεί άδεια λειτουργ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  Επιλέγει δείγμα, για δειγματοληπτικό έλεγχο των επιχειρήσεων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  Διαβιβάζει διοικητικούς φακέλους στις συναρμόδιες Υπηρεσίε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Λαμβάνει έγγραφες καταγγελίες και παράπονα δημοτών αναφορικά με τη λειτουργία καταστημάτων και επιχειρήσεων, και τις διαβιβάζει στα ελεγκτικά όργαν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  Λαμβάνει και διεκπεραιώνει αιτήσεις δημοτώ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 Τηρεί μηνιαία στατιστικά και απολογιστικά στοιχεία με τις πραγματοποιηθείσες ενέργειε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1.  Διενεργεί ελέγχους για ύπαρξη οφειλών έναντι του Δήμου Θεσσαλονίκης από καταστήματ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2. Συντάσσει και τηρεί αλληλογραφία με ελεγκτικά όργανα και λοιπούς φορείς (εντός και εκτός Δ.Θ.) που εμπλέκονται στη διαδικασία έκδοσης αδειών επιχειρηματικών επιχειρήσε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3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. Συντάσσει εισηγήσεις προς το Δημοτικό Συμβούλιο, την Επιτροπή Ποιότητας Ζωής και την Οικονομική Επιτροπή του Δήμου Θεσσαλονίκης, ως προς τη γενική λειτουργία καταστημάτων και επιχειρήσεων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4. Διαβιβάζει διοικητικούς φακέλους και έκθεσης απόψεων διοικητικής αρχής για την εξέταση προσφυγών στην Αποκεντρωμένη Διοίκηση Μακεδονίας-Θράκης και στα Διοικητικά Δικαστήρια και ενεργεί σε συμμόρφωση με τις αποφάσεις που εκδίδουν οι ανωτέρω αρχές επί των κατατεθειμένων προσφυγώ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ΔΙΑΧΕΙΡΗ ΕΙΣΕΡΧΟΜΕΝΩΝ – 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ΠΑΡΑΛΑΒΗ ΑΙΤΗΣΗΣ ΚΑΙ ΕΛΕΓΧΟΣ ΦΑΚΕΛΟΥ ΔΙΚΑΙΟΛΟΓΙΤΙΚΩΝ ΓΙΑ ΕΠΙΧΕΙΡΗΣΕΙΣ ΠΟΥ ΑΔΕΙΟΔΟΤΟΥΝΤΑΙ ΑΠΟ ΤΟ ΔΗΜΟ ΘΕΣΣΑΛΟΝΙΚ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ΔΙΑΒΙΒΑΣΗ ΔΙΟΙΚΗΤΙΚΩΝ ΦΑΚΕΛΩΝ ΣΕ ΣΥΝΑΡΜΟΔΙΕΣ ΥΠΗΡΕΣΙΕ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ΕΚΔΟΣΗ ΣΧΕΤΙΚΩΝ ΑΠΟΦΑΣΕΩΝ ΓΙΑ ΤΗ ΧΟΡΗΓΗΣΗ ΤΩΝ ΠΡΟΑΝΑΦΕΡΟΜΕΝΩΝ ΑΔΕΙ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ΛΗΨΗ ΚΑΙ ΔΙΑΒΙΒΑΣΗ ΚΑΤΑΓΓΕΛΙΩΝ ΑΝΑΦΟΡΙΚΑ ΜΕ ΤΗ ΛΕΙΤΟΥΡΓΙΑ ΚΑΤΑΣΤΗΜΑΤΩΝ ΚΑΙ ΕΠΙΧΕΙΡΗ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 ΤΗΡΗΣΗ ΜΗΝΙΑΙΩΝ ΣΤΑΤΙΣΤΙΚΩΝ ΣΤΟΙΧΕΙΩΝ ΜΕ ΤΙΣ ΠΡΑΓΜΑΤΟΠΟΙΗΘΕΙΣΕΣ ΕΝΕΡΓΕΙΕΣ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 ΛΗΨΗ ΚΑΙ ΔΙΕΚΠΕΡΑΙΩΣΗ ΑΙΤΗΣΕΩΝ ΔΗΜΟΤΩΝ ΚΑΙ ΚΑΤΑΣΤΗΜΑΤ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ΠΡΟΦΟΡΙΚΗ ΚΑΙ ΤΗΛΕΦΩΝΙΚΗ ΕΞΥΠΗΡΕΤΗΣΗ ΔΗΜΟΤ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9. ΔΙΑΧΕΙΡΙΣΗ ΚΑΙ ΣΥΝΤΗΡΗΣΗ ΑΡΧΕΙΟΥ ΤΜΗΜΑΤΟ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Απόφοιτος Τριτοβάθμιας (Πανεπιστημιακής – Τεχνολογικής) Εκπαίδευσης, Απόφοιτος Δευτεροβάθμιας  Εκπαίδευ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ώση εφαρμογών γραφείου (επεξεργασία κειμένου, λογιστικά φύλλα, δημιουργία παρουσιάσεων), γνώση χρήσης διαδικτύου και ηλεκτρονικής αλληλογραφίας, γνώση χρήσης προγραμμάτων που χρησιμοποιούνται από το Δήμο Θεσσαλονίκης (Ο.Π.Σ.Ο.Υ.)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-</w:t>
            </w:r>
            <w:r>
              <w:rPr>
                <w:rFonts w:cs="Arial Narrow" w:ascii="Arial Narrow" w:hAnsi="Arial Narrow"/>
                <w:bCs/>
                <w:u w:val="none"/>
              </w:rPr>
              <w:t>Ικανότητα διαχείρισης και αξιολόγησης ανθρώπινου δυναμικού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  <w:u w:val="none"/>
              </w:rPr>
            </w:pP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-Ικανότητα οργάνωσης και συντονισμού καθηκόντων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  <w:u w:val="none"/>
              </w:rPr>
            </w:pP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  <w:u w:val="none"/>
              </w:rPr>
              <w:t>-Ικανότητα επικοινωνίας και μετάδοσης γνώσεω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-Ικανότητα διαχείρισης κρίσ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>: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- Επιθυμητή η γνώση ξένης γλώσσας και κυρίως της Αγγλικής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 -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Επιθυμητή η εμπειρία σε αντικείμενα διοικητικά, με ειδίκευση σε θέματα σχετικά με επιχειρηματικότητα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Arial Narrow" w:hAnsi="Arial Narrow" w:eastAsia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>3.  Συντάσσει ερωτήματα προς τη Διεύθυνση Νομικής Υποστήριξης και το Υπουργείο Εσωτερικών για την παροχή γνώμης ως προς τη διαδικασία εκδόσεων αδειών.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Arial Narrow" w:hAnsi="Arial Narrow" w:eastAsia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l-GR" w:eastAsia="zh-CN" w:bidi="ar-SA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45:07Z</dcterms:created>
  <dc:creator>- -</dc:creator>
  <dc:description/>
  <dc:language>en-US</dc:language>
  <cp:lastModifiedBy/>
  <cp:lastPrinted>2014-10-16T14:22:00Z</cp:lastPrinted>
  <cp:revision>0</cp:revision>
  <dc:subject/>
  <dc:title/>
</cp:coreProperties>
</file>